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глашение (договор)</w:t>
      </w:r>
      <w:bookmarkStart w:id="0" w:name="_GoBack"/>
      <w:bookmarkEnd w:id="0"/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главным распорядителем средств областного бюдж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юридическим лицом (за исключением государственн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й), индивидуальным предпринимателем, физически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м - производителем товаров, работ, услуг 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и субсидии из областного бюджета на возмеще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полученных доходов и (или) затрат в связ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оизводством (реализацией) товаров, выполнением работ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м услуг</w:t>
      </w:r>
    </w:p>
    <w:p>
      <w:pPr>
        <w:pStyle w:val="ConsPlusNormal"/>
        <w:tabs>
          <w:tab w:val="clear" w:pos="708"/>
          <w:tab w:val="left" w:pos="91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___" _____________ 2020 г.                                                                                        г. Воронеж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заключения соглаш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 xml:space="preserve">Департамент аграрной политики Воронежской области, именуемый в дальнейшем "Главный распорядитель средств областного бюджета", в лице </w:t>
      </w:r>
      <w:r>
        <w:rPr>
          <w:rFonts w:cs="Times New Roman" w:ascii="Times New Roman" w:hAnsi="Times New Roman"/>
          <w:color w:val="000000"/>
        </w:rPr>
        <w:t>заместителя руководителя департамента аграрной политики Воронежской области – начальника отдела развития животноводства Изюмова Д.В., действующего на основании доверенности № 60-01-23/414 от 14.02.2020 г.,</w:t>
      </w:r>
      <w:r>
        <w:rPr>
          <w:rFonts w:cs="Times New Roman" w:ascii="Times New Roman" w:hAnsi="Times New Roman"/>
        </w:rPr>
        <w:t xml:space="preserve"> с одной стороны и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- для юридического лица, фамилия, имя, отчество- для индивидуального 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уемый в дальнейшем "Получатель", в лице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должности лица, представляющего Получа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его на основании 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, реквизиты документа, на основании которого действует лиц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с другой стороны, далее именуемые "Стороны", 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</w:rPr>
          <w:t>кодексом</w:t>
        </w:r>
      </w:hyperlink>
      <w:r>
        <w:rPr>
          <w:rFonts w:cs="Times New Roman" w:ascii="Times New Roman" w:hAnsi="Times New Roman"/>
        </w:rPr>
        <w:t xml:space="preserve"> Российской Федерации, Порядком предоставления субсидии из областного бюджета сельскохозяйственным товаропроизводителям, за исключением граждан, ведущих личное подсобное хозяйство, и сельскохозяйственных кредитных потребительских кооперативов, на развитие мясного животноводства (крупный рогатый скот специализированных мясных пород), утвержденным постановлением правительства Воронежской области от 07 февраля 2018 г. № 105 (далее - Порядок предоставления субсидии), заключили настоящее Соглашение (договор) (далее - Соглашение)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Предмет Соглаш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426"/>
        <w:jc w:val="both"/>
        <w:rPr/>
      </w:pPr>
      <w:bookmarkStart w:id="1" w:name="P326"/>
      <w:bookmarkEnd w:id="1"/>
      <w:r>
        <w:rPr>
          <w:rFonts w:cs="Times New Roman" w:ascii="Times New Roman" w:hAnsi="Times New Roman"/>
        </w:rPr>
        <w:t>1.1. Предметом настоящего Соглашения является предоставление из областного бюджета в 2020 году 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Получател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бсидии на поддержку сельскохозяйственного производства по отдельным подотраслям растениеводства и животноводства: на развитие мясного животноводства (крупный рогатый скот специализированных мясных пород)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(далее - Субсидия) по коду бюджетной классификации расходов областного бюджета: код Главного распорядителя средств областного бюджета 825, раздел 04, подраздел 05, целевая статья 25И05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>5080, вид расходов 811 в рамках подпрограммы «Развитие отраслей агропромышленного комплекса» государственной программы Воронежской области «Развитие сельского хозяйства, производства пищевых продуктов и инфраструктуры агропродовольственного рынка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4"/>
          <w:sz w:val="20"/>
          <w:szCs w:val="20"/>
        </w:rPr>
      </w:pPr>
      <w:r>
        <w:rPr>
          <w:rFonts w:cs="Times New Roman" w:ascii="Times New Roman" w:hAnsi="Times New Roman"/>
          <w:spacing w:val="-4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Размер Субсидии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</w:rPr>
        <w:t>2.1. Размер Субсидии, предоставляемой из областного бюджета, в соответствии с настоящим Соглашением составляет ______________________ (_______________________________________________</w:t>
      </w:r>
    </w:p>
    <w:p>
      <w:pPr>
        <w:pStyle w:val="ConsPlusNonformat"/>
        <w:ind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) рублей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I. Условия предоставления Субсидии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убсидия предоставляется при выполнении следующих услов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 Соответствие Получателя ограничениям, установленным Порядком предоставления субсидии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.1. Получатель соответствует критериям, установленным Порядком предоставления субсидии;</w:t>
      </w:r>
    </w:p>
    <w:p>
      <w:pPr>
        <w:pStyle w:val="ConsPlusNormal"/>
        <w:ind w:firstLine="567"/>
        <w:rPr/>
      </w:pPr>
      <w:r>
        <w:rPr>
          <w:rFonts w:cs="Times New Roman" w:ascii="Times New Roman" w:hAnsi="Times New Roman"/>
          <w:sz w:val="20"/>
          <w:szCs w:val="20"/>
        </w:rPr>
        <w:t>3.1.2. На дату подачи заявлени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 Получателя субсидии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у Получателя субсидии должна отсутствовать просроченная задолженность по возврату в областной бюджет субсидий, бюджетных инвестиций, предоставляемых в том числе в соответствии с иными правовыми актами, и иная просроченная задолженность перед бюджетом Воронежской области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учатель субсидии - юридическое лицо не должен находиться в процессе реорганизации (за исключением реорганизации в форме присоединения, преобразования, слияния при условии сохранения получателем субсидии статуса сельскохозяйственного товаропроизводителя), ликвидации, в отношении его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, а Получатель субсидии - индивидуальный предприниматель не должен прекратить деятельность в качестве индивидуального предпринимател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учатель субсидии не должен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Получатель субсидии не должен получать средства из бюджета Воронежской области на основании иных нормативных правовых актов на цели, указанные </w:t>
      </w:r>
      <w:hyperlink w:anchor="P326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унктом 1.1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настоящего Соглашен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учатель субсидии должен быть поставлен на учет в налоговых органах Воронежской области и осуществлять свою деятельность на территории Воронежской области.</w:t>
      </w:r>
    </w:p>
    <w:p>
      <w:pPr>
        <w:pStyle w:val="ConsPlusNormal"/>
        <w:ind w:firstLine="540"/>
        <w:jc w:val="both"/>
        <w:rPr/>
      </w:pPr>
      <w:bookmarkStart w:id="2" w:name="P358"/>
      <w:bookmarkEnd w:id="2"/>
      <w:r>
        <w:rPr>
          <w:rFonts w:cs="Times New Roman" w:ascii="Times New Roman" w:hAnsi="Times New Roman"/>
          <w:sz w:val="20"/>
          <w:szCs w:val="20"/>
        </w:rPr>
        <w:t>3.2. Иные условия в соответствии с Порядком предоставления субсидий.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V. Порядок перечисления Субсидии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1. Главный распорядитель средств областного бюджета в течение 10 рабочих дней с момента принятия решения о предоставлении Субсидии осуществляет перечисление Субсидии на расчетный или корреспондентский счет Получателя, открытый ему в учреждениях Центрального банка Российской Федерации или кредитных организациях, согласно указанным в настоящем Соглашении реквизитам, в пределах, доведенных Главному распорядителю средств областного бюджета лимитов бюджетных обязательств и предельных объемов финанс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Датой перечисления Субсидии считается дата списания денежных средств с лицевого счета Главного распорядителя средств областного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. Права и обязанности Сторон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. Главный распорядитель средств областного бюджета обязу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5.1.1. Рассмотреть в порядке и в сроки, установленные Порядком предоставления Субсидии, представленные Получателем документы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</w:rPr>
        <w:t>5.1.2. Обеспечить предоставление Субсидии _________________________________________________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Получа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в порядке и при соблюдении Получателем условий предоставления Субсидии, установленных настоящим Соглашением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</w:rPr>
        <w:t>5.1.3. Определить показатели результативности в соответствии с Приложением № 1 к настоящему Соглашению и осуществлять оценку достижения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</w:rPr>
        <w:t>5.1.4. Осуществлять контроль за соблюдением Получателем условий, целей и порядка предоставления Субсиди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</w:rPr>
        <w:t>5.1.5. В случае если ______________________________________________________________________</w:t>
      </w:r>
    </w:p>
    <w:p>
      <w:pPr>
        <w:pStyle w:val="ConsPlusNonformat"/>
        <w:ind w:firstLine="54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Получа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допущены нарушения условий и целей, предусмотренных настоящим Соглашением, направлять Получателю требование об обеспечении возврата средств Субсидии в областной бюджет в сроки, установленные Порядком предоставле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.6. Выполнять иные обязательства, установленные бюджетным законодательством Российской Федерации, Порядком предоставления субсидии и настоящим Соглаш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2. Главный распорядитель средств областного бюджета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2.1. Запрашивать у Получателя документы и материалы, необходимые для осуществления контроля за соблюдением условий, целей и порядка предоставле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2.2. Имеет право отказать Получателю в предоставлении Субсидии или уменьшить размер предоставляемой Субсидии в случае уменьшения лимитов бюджетных обязательств и предельных объемов финанс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2.3. Осуществлять иные права, установленные бюджетным законодательством Российской Федерации, Порядком предоставления субсидии и настоящим Соглаш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3. Получатель обязу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3.1. Обеспечивать выполнение условий предоставления Субсидии, установленных настоящим Соглашением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едоставлять Главному распорядителю средств областного бюджета документы, необходимые для предоставления Субсидии, указанные в Порядке предоставления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правлять средства Субсидии на возмещение расходов (недополученных доходов), указанных в Порядке предоставле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3.2. Обеспечивать исполнение требований Главного распорядителя средств областного бюджета по возврату средств в областной бюджет в случае установления фактов нарушения условий, целей и порядка предоставле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3.3. Обеспечивать достижение значений показателей результативности, установленных в Приложении № 1 к настоящему Соглашению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</w:rPr>
        <w:t>5.3.4. Обеспечивать представление Главному распорядителю средств областного бюджета не позднее 01 апреля 2021 год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отчет о достижении результатов, показателей по форме согласно </w:t>
      </w:r>
      <w:r>
        <w:rPr>
          <w:rFonts w:cs="Times New Roman" w:ascii="Times New Roman" w:hAnsi="Times New Roman"/>
          <w:sz w:val="20"/>
        </w:rPr>
        <w:t xml:space="preserve">Приложению № 4 </w:t>
      </w:r>
      <w:r>
        <w:rPr>
          <w:rFonts w:cs="Times New Roman" w:ascii="Times New Roman" w:hAnsi="Times New Roman"/>
          <w:sz w:val="20"/>
          <w:szCs w:val="20"/>
        </w:rPr>
        <w:t>к Порядку предоставления субсид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ные отче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3.5. Выполнять иные обязательства, установленные бюджетным законодательством Российской Федерации, Порядком предоставления субсидии и настоящим Соглашением.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I. Контроль за исполнением условий Соглашения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 Главный распорядитель средств областного бюджета и органы государственного финансового контроля проводят проверки соблюдения Получателем условий, целей и порядка предоставления Субсидий, установленных Порядком предоставления субсидии и положениями настоящего Соглашения,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2. Получатель, подписывая настоящее Соглашение, дает свое согласие на проведение указанных проверок соблюдения Получателем условий, целей и порядка предоставления Субсид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3. В рамках проводимых проверок соблюдения условий, целей и порядка предоставления Субсидий Получатель обязуется представлять Главному распорядителю средств областного бюджета и органам государственного финансового контроля по их требованию необходимые документы.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II. Ответственность Сторон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2. Получатель несет ответственность за достоверность и полноту представляемых Главному распорядителю средств областного бюджета све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3. Главный распорядитель средств областного бюджета не несет ответственность по обязательствам Получателя перед третьими лицами в связи с исполнением настоящего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4. Стороны освобождаются от ответственности за частичное или полное неисполнение обязательств по настоящему Соглашению, если оно явилось следствием обстоятельств непреодолимой силы и если эти обстоятельства повлияли на исполнение настоящего Соглаш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) война, военные действия, массовые вол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) пожары, землетрясения, наводнения и другие обстоятельства непреодолимой силы природ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орона, для которой создалась невозможность исполнении обязательств по настоящему Соглашению вследствие обстоятельств непреодолимой силы, должна известить другую сторону в письменной форме не позднее 5 дней с момента их наступления.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III. Заключитель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В случае если споры, возникающие между Сторонами, не будут разрешены путем переговоров, они подлежат рассмотрению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2. Соглашение вступает в силу с момента его подписания обеими Сторонами и действует до 31 декабря 2020, за исключением пункта 5.3.4. раздела </w:t>
      </w: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 xml:space="preserve"> и пункта 6.2 раздела </w:t>
      </w:r>
      <w:r>
        <w:rPr>
          <w:rFonts w:cs="Times New Roman" w:ascii="Times New Roman" w:hAnsi="Times New Roman"/>
          <w:sz w:val="20"/>
          <w:szCs w:val="20"/>
          <w:lang w:val="en-US"/>
        </w:rPr>
        <w:t>VI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3. Получатель не вправе передавать свои права и обязанности или их часть по настоящему Соглашению третьему лиц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4. 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ются его неотъемлемой частью, и вступает в действие после его подписания обеими Сторон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5. Расторжение настоящего Соглашения возможно при взаимном согласии Сторо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5.1. Расторжение настоящего Соглашения в одностороннем порядке возможно в случае не достижения Получателем установленных Соглашением показателей результатив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6. В случае изменения, у одной из Сторон настоящего Соглашения организационно-правовой формы, названия, юридического адреса, банковских реквизитов она обязана в течение 5 дней письменно информировать об этом другую сторон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7. Настоящее Соглашение составлено в 2 экземплярах, имеющих равную юридическую силу.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X. Платежные реквизиты Сторон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распорядитель средств областного бюджет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атель Субсидии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аграрной политики Воронежской облас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именование получателя Субсидии</w:t>
            </w:r>
            <w:r>
              <w:rPr>
                <w:rFonts w:cs="Times New Roman" w:ascii="Times New Roman" w:hAnsi="Times New Roman"/>
                <w:sz w:val="20"/>
              </w:rPr>
              <w:t xml:space="preserve"> _____________________________________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018, г. Воронеж, пл. Ленина, 1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нахождения: (юридический адрес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____________________________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 3666092419/КПП 36660100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/КПП ____________/________________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латежные реквизиты: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ФК по Воронежской области (департамент аграрной политики Воронежской области)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р/сч 40201810345250100010 Отделение Воронеж   г. Воронеж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ИК 0420070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КТМО 20701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/с 0331201347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тежные реквизиты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. Подписи Сторо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Департамент аграрной политики Воронежской област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именование получателя Субсидии</w:t>
            </w:r>
          </w:p>
        </w:tc>
      </w:tr>
      <w:tr>
        <w:trPr/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_____________________________/  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Изюмов Д.В.</w:t>
            </w:r>
          </w:p>
          <w:p>
            <w:pPr>
              <w:pStyle w:val="ConsPlusNonforma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4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/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         (Ф.И.О.)</w:t>
            </w:r>
          </w:p>
        </w:tc>
      </w:tr>
      <w:tr>
        <w:trPr/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  <w:tc>
          <w:tcPr>
            <w:tcW w:w="4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bookmarkStart w:id="3" w:name="P459"/>
      <w:bookmarkEnd w:id="3"/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Значение показателя результативности на 2020 год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9579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3530"/>
        <w:gridCol w:w="1701"/>
        <w:gridCol w:w="1592"/>
      </w:tblGrid>
      <w:tr>
        <w:trPr>
          <w:trHeight w:val="62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правление расходов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 результативности предоставления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лановое значение показател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оло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рок, на который запланировано достижение показателя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бсидия на поддержку сельскохозяйственного производства по отдельным подотраслям растениеводства и животноводства: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мясного животноводства (крупный рогатый скот специализированных мясных пород)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исленность товарного поголовья коров специализированных мясных пород в сельскохозяйственных организациях крестьянских (фермерских) хозяйствах, включая индивидуальных предприним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.12.202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7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4535"/>
      </w:tblGrid>
      <w:tr>
        <w:trPr/>
        <w:tc>
          <w:tcPr>
            <w:tcW w:w="4740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Департамент аграрной политик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Воронежской области</w:t>
            </w:r>
          </w:p>
        </w:tc>
        <w:tc>
          <w:tcPr>
            <w:tcW w:w="4535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  <w:t>Наименование получателя Субсидии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 xml:space="preserve">_____________________________/ </w:t>
            </w:r>
            <w:r>
              <w:rPr>
                <w:rFonts w:cs="Times New Roman" w:ascii="Times New Roman" w:hAnsi="Times New Roman"/>
                <w:color w:val="000000"/>
                <w:szCs w:val="16"/>
              </w:rPr>
              <w:t>Изюмов Д.В.</w:t>
            </w:r>
            <w:r>
              <w:rPr>
                <w:rFonts w:cs="Times New Roman" w:ascii="Times New Roman" w:hAnsi="Times New Roman"/>
                <w:szCs w:val="16"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4535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_________________  /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             (Ф.И.О.)</w:t>
            </w:r>
          </w:p>
        </w:tc>
      </w:tr>
      <w:tr>
        <w:trPr/>
        <w:tc>
          <w:tcPr>
            <w:tcW w:w="474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  <w:tc>
          <w:tcPr>
            <w:tcW w:w="4535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462A378CAD9EB17987C044E784CE9C00F2B4BD3E8B64E2F5CDE0BBD6IEs6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5:41:00Z</dcterms:created>
  <dc:creator>user</dc:creator>
  <dc:description/>
  <dc:language>en-US</dc:language>
  <cp:lastModifiedBy>adm-kantem</cp:lastModifiedBy>
  <cp:lastPrinted>2018-11-20T16:34:00Z</cp:lastPrinted>
  <dcterms:modified xsi:type="dcterms:W3CDTF">2020-02-20T05:41:00Z</dcterms:modified>
  <cp:revision>2</cp:revision>
  <dc:subject/>
  <dc:title>Соглашение(договор)</dc:title>
</cp:coreProperties>
</file>